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2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1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31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95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54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04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570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64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61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9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07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50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