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757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125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600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761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168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189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7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229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331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979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495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331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704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404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281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752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844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