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955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547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26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39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145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775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567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01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677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549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883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110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095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27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065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