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1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55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4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42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24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14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37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24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57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61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7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5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64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