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470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693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486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05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65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635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58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489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59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96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14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58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43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09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383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46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6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