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8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2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601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70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74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6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01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1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95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40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527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36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8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985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352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