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510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138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032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0782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3881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6743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109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866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5633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672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914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153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103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