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89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67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78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2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167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68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23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10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504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51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67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264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75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736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837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33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605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