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1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08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97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75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9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05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31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0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2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15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99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49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47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84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812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