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3229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46897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7304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13113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7845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52348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4677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97756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26710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5002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921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0475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0544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