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58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66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2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52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263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7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26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80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41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4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2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0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81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89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6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028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69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