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32807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558102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283817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670378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058903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735165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578519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25219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596145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410556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825521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921005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907193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492836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05649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