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183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855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831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314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171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227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847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256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434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578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954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448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460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