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9883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001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7481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473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478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177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087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261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3522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449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042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418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2603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567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6438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71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6809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