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688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570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83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6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91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31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40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70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51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03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21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331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74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41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