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63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06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8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122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69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711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96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072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82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34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05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77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