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71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44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00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00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92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18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01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09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4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7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9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00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86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2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296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618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