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961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577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182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448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775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87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15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34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5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52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48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240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624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492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75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