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452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754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9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81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214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5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88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14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090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209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39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748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