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99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09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7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6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459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58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20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90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2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74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5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86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0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02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3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161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5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