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30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0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9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055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377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85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34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79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592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76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625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87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098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0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98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