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35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2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74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86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225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66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42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56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8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2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2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01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