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106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48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416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372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243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163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805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229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000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10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662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951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271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828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136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979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245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