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376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50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795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552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17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506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316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493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327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965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64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540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68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609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688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