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27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708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60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57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85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03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45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96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33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79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65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4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29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