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593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201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001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566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043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471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86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131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842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911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897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546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404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965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521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321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943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