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589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447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470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7869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172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6233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7420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67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9178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7183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708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564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5005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50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369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