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5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279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3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65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74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23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16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166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659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53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15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64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