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92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2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65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3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33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34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18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08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62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237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73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7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018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4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9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