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325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38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27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779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95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968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27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04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706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85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399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73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933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109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988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