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90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45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28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64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230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23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400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42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96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0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8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64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