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733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613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102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736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033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638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039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676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105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634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490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979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426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689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445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202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824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