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3753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92447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77447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12375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48441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97919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54573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23640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37362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54605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56496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79816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18636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20989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46142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