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25238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77932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95038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23605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37252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80532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4546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27824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38872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29712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37967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50138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84635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