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36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661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77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871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385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283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597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331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961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527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977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250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697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045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093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127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996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