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54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7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422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191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5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111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172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216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315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654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527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579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20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885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562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