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04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10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53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902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24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96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36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46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6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2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1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2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50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