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40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71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318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601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258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96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60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638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017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01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7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8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19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3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96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931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33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