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00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918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302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65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329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20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93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44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67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252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096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140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335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7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3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