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91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438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25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31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98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126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30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93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934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579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79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729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902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