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21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6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74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041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910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27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71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96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91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0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8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9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25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02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621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95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28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