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547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6691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154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207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007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986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260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552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957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178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316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105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223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503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38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