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9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7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10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11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682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1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59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07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81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580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23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6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29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