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644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209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91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272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493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539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299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25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948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215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78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832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296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009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943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096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820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