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2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21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643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852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97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344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7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54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590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270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579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15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22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030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731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