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19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8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434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89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35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500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70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09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7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61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7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2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48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