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826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78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857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3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98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01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826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583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435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648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62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80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578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628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107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70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625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