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009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207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043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939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81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622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581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999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131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731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82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632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549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402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787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