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15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767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358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51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16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766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666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304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302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43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2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88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50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