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694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99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551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614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600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787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518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901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679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129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363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477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855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894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602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710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774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